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638211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828208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43797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564577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