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42326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35099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07657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6107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