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725320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456732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15406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