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652732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9003345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