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79202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52050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087793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19322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