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69983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68701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06417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40004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