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5490640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0760846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7789153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