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557941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228471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879926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31389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