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59740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02285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41061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29486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