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77230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76367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93715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76319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