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34265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3187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81029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48614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