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36998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37760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1122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7259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