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8889988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9285368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0413292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6523094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