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addtogroup maps Maps (Associativ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implemented as hash lists. In order to efficiently handle maps with up to five keys of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64s and strings, the functions to create maps, set keys, and set and ge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generated as needed.  To do this, you must simply do some def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roper files.  For example, if you need a map with 3 keys, int64, int64,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res strings,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ED_STRING_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1_TYPE INT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2_TYPE INT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3_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p-keys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maps are created with _stp_map_new_int64_int64_str()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unctions start with a base name (such as _stp_map_new) and add the key typ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ap can hold only one type of data; int64, string, or statistics.  Each element belonging to a map can hav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s and a value.  Implemented key types are strings and int6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implementation, the functions to set the key and the functions to set the data ar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remembers what the current ke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ntinue our previou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a map with a max of 100 elements containing str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ymap = _stp_map_new_int64_int64_str(100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ymap[100, 300, "Ohio"] = "Columbus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p_map_key_int64_int64_str (mymap, 100, 300, "Ohi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p_map_set_str (mymap, "Columbu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have a default value of 0 (or NULL).  Elements are only saved to the map when their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mething non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 examples, see the runtime/tests/maps directory or the example pr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ap_create Creat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ocuments the _stp_map_new_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ally created based on the needed key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reate a new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xact name of this function depends on the defined ke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 the map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functions accepts a variable number of arguments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value of val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param num_entries The maximum number of entries. Spac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ies are allocated when the SystemTap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@param valtype Valid values are INT64, STRING, and ST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_stp_map_new_KEY1 (int num_entries, int valtype)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reate a new map with values of stats with log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valtype is HSTAT_LOG, the following parameter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param num_entries The maximum number of entries. Spac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ies are allocated when the SystemTap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param buckets Number of buckets in the histogram. The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each bucket are 0, 1, 2, 4, 8, 16, 32, ... So if buckets is 8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gram will go from 0 -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_stp_map_new_KEY1_ (int num_entries, HSTAT_LOG, int buckets)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reate a new map with values of stats with linear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valtype is HSTAT_LOG, the following parameter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param num_entries The maximum number of entries. Spac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ies are allocated when the SystemTap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param start The starting value of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param stop The stopping value of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param interval Th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todo Check for reason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_stp_map_new_KEY1__ (int num_entries, HSTAT_LINEAR, int start, int stop, int interval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 end of map_create gro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ap_set Setting the Values i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ocuments the _stp_map_set_ and _stp_map_add_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ally created based on the needed key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Set the current element's value to a 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ets the current element's value to an C string. The map mus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hold strings using &lt;i&gt;_stp_map_new_(xxx, STRING)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element doesn't exist, it is created.  If no current element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set for the map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val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a _stp_map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stp_map_set_str (MAP map, char *val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ppends a C string to the current elemen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appends a C string to the current element's value. The map mus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hold strings using &lt;i&gt;_stp_map_new_(xxx, STRING)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element doesn't exist, it is created.  If no current element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set for the map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val string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a _stp_map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stp_map_add_str (MAP map, char *val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end of map_set group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ap_get Getting the Values from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ocuments the _stp_map_get_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ally created based on the needed key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Gets the current element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returns the current element's value. The map mus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hold strings using &lt;i&gt;_stp_map_new_(xxx, STRING)&lt;/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turns A string pointer. If the current element is not set or doesn't exist,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*_stp_map_get_str (MAP map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Gets the current element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returns the current element's value. The map mus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hold stats using &lt;i&gt;_stp_map_new_(xxx, STAT)&lt;/i&gt; (or HSTAT_LOG or HSTAT_LINEAR).  This function w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turns A stat pointer. If the current element is not set or doesn't exist,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*_stp_map_get_stat (MAP map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Gets the current element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returns the current element's value. The map mus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hold int64s using &lt;i&gt;_stp_map_new_(xxx, INT64)&lt;/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turns The value. If the current element is not set or doesn't exist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4_t _stp_map_get_int64 (MAP map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 end of map_get gr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format_string Forma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trings for maps and stats use a special format string.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onfuse it with a printf-sty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KEYS and RESULT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- address (hex padded to sizeof(void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- symbol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 - hex int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X - HEX int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- decimal int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TAT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-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-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-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-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H -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-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ISC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 print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ER_CPU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- CPU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 map keys, format types are preceeded by a single-digi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key number. For example, "%1d,%2s" prints key 1 as an int64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2 as a string. Here's a good example from the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p_form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