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762093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28717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811381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01933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799107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07248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315247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73358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