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95777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830206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532917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273315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