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 Burow  burow@ifh.de                  1990 -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if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