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19659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89228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02567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54418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35686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81768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53203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355114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