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06682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10973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91852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81399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