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451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0852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7469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4688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