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441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010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636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6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