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837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064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327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925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