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534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3938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306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28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