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2419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0641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018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4819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