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203096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307578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366754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440793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1193416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