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89644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47495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54050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926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38779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66598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8861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