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57887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15606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65526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07721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348712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25944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