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042982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416725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011942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333057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3813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392568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836656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008263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560574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671105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70523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036797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523516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34198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980206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692204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58965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429806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786087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782304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381624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969666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877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15028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572027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