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57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11126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06089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60310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70691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5352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39303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0227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72825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97949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70764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88720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41502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119786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632047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65738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81487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61480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16323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54701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59418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6551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