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91807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7751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88015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