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48541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51299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50070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