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1441318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5334190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143614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7540549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2062005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3998585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0629816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5897725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0754079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2637882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1418734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7052727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841562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9618206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9080319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078673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192082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2127947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3309911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4921832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8532065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8336772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