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434273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41668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525246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