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0226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65347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4595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