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03453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07186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39576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06866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61926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7072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7661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