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44124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11000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6754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66041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3333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0325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