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807326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3033037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512847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5525221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501877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244474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6520427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759832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336374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815337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516320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126102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610936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018502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905053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011038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034513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0379473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820653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937271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912627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9260471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749763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615133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592035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