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8974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78006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27993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42500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24683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