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343693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6675383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6655955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2491035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638388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372973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717349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