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82481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567643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117888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626549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903136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149957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