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2523006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9816767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8153666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