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381985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4535080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3004428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667960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1867535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3054770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2231731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8273657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101005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8715739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964861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5592766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1014709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2731380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0461171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6372516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9359716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6859798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6196621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3214561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5600633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429300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