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0193701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42912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775426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