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3650819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00433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24687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600148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6220169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052877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682382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94538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590852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59682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953498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974577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15888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330549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44995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8761417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106919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057525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434583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0408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18615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145143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8530690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624639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770084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