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34861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7571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2457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70789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5986705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