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1456486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6832496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7186795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6196846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3205019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0468264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