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4004290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5660844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1629816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