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0947453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310415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012934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1636797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386147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7863153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9090316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2124688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1793970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5344097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405666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375533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4162107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3520375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0434180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6295280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872666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7462129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3419498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639657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3816136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4359310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