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524562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5355416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5011955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5860580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9536198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7908868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2806346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1445745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4093486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553788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7886103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8900567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0718281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2781807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9916235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5307505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7395900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7570484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6551902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0464223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0036977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7127471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1672280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7919941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4509615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