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11946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30492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74844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1535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1376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