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219781150"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81228710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10415548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