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9781430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13226606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603781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3953782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5820720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6106883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9785040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