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4777692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9152152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8146613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