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709961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08500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11513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