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667114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90446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871929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74414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85043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62014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3430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