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590847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7034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81380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511613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168161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7620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