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2873500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4825181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798721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101729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8254626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2495247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0827510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4823854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9416103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5269763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2510008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4341314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0410166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9831240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7385705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3737593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6062343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2589585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8786764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0165454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8596502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9984426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