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218763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8813702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2942315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6477734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0585673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4536810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9328236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5646412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9283373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7790505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6068631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7805297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9006612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855688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3817839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6253930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2060197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9164580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8142150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06571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9320434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7421795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6856424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9816213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1711141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