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5188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98893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31731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09049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40566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