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4388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6173311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064824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0630220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7059747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0216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02368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23386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86732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21410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7786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559227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9145872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562670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2430915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020164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16656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650612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368369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7736836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4809693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1142555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96705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5219221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452899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