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581883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615728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63235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2701447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959033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665931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564629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02008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866793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1534443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23893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8809713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4489696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944827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457439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72114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357706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143644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124514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1819134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6440054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604894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