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0235699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704575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92318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864440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96459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747121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848081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