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165933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6222540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1998292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626797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2282417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576904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