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394075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1093310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431634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4113925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3959963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