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dict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 // See 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into the dictionary. Only the pointers are copied (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 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empty,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