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7247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31726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7650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38787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458887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25450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17902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48972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77788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6270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23198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09314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25931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51343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04538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62995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54265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268970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65486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77226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10608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64115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24650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27951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90448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