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78208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00478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40831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25452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03731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87851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35279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05268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20236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89329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43409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88979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61559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0381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78309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40356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16132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2336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27905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54723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18021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85455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