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43189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67386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48937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8138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80747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61718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19689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