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34310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74976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3024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9687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05102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