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2906246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0091953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2130382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