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7492190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9538496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7552179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6208056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3246880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9747976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