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31593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81986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75378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10648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1686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