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54166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13696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31206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52850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914158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814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041979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11867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34585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95948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54906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62082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08000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19430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50242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73404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04971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45966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08678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86693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450896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29139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10315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79178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14288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