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96338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14751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18567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66761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67967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58000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