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29050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10348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01079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70631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49731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88054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2268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48965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30506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13812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98008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0426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17493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02807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91236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08939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67737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81516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7968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624949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90084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26213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