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8314765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67529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332700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