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49085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80502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78479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