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28577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01651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97525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76825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13744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69146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23955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