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638376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054401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004441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740020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745282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6666121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099924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5735732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897468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9194169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6063248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2335540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191889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434925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9824744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051725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131577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5768917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7176685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975978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770719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1818273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