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0968455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0833396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9614197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4475126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0543352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5456342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2311684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