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08927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52466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9919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