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374068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25150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787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45940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18163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80768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