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609291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652821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160629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626655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652371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194389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23257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868722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306491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807908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4942368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887370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69309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78756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030013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1651529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43413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18937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334480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28271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9030020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308452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670795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434374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545683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