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28775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411303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54520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574045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82403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