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98371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06255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14044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13633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01493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