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14698554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443771681"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36788305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18089729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02786426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55263862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63118081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48135151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33511404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511620339"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83234300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79555013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08164081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14268383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762275845"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9456779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76530921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54263796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80458095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4448998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4586559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62752805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1614615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4598000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4312978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