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45951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01484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944376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64406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66461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23670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