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1586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96960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18572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2891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4821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16968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09563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06765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06897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69122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62051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67224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13934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96817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09607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84050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47501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66369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42388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45549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17035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83113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