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38657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58648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83961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00330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59805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27836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37529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