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. (e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, or failing that, NONBLOCKING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doesn't have select, supports fcntl(... O_N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XENIX,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not defined, Jove uses wait().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Berkeley style signals (sigblock, sigsetmask).  If BSD_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defined, jove uses sighold() and sigrel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LOAD_AV, you need to defin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VENRUN</w:t>
        <w:tab/>
        <w:t>open /dev/kmem and use the _avenrun symbol to get loa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 and systems simi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OADAV</w:t>
        <w:tab/>
        <w:t>has the loadav() system call (library routi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LDAV</w:t>
        <w:tab/>
        <w:t>has the gldav() system call (library routi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7</w:t>
        <w:tab/>
        <w:tab/>
        <w:t>defined for systems with only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chronistically, automatically defined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either MAC n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  It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Small address space.  PDP-11 and small/medium model on 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ve not been tested recently.  It is likel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needed to make th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An old version of Think C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has changed in JOVE and Think C since the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 in recent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</w:t>
        <w:tab/>
        <w:tab/>
        <w:t>An old version of MS C on IBM PC or clone,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change to both MS C and JOVE since the la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