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609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600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136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86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