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11455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55091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900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786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