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2501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3969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6713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3814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