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773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070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560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475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