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180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6702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9099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6112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