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CSim is an interface to the MCSim program built using Tcl/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your model in the "File" menu with "Select Model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in the "Compile menu"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ile a model, click on "Compile" and after "Compile MCSi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. During the compilation, the model generator, mod,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 file, called "model.c". And when you click on "Compile MCSim"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 executable simulation program 'mcsim' is created,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ticular model you have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your model with the mcsim program, you have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program which has been created during the compil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which describe the kind of simulation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lick on the "run" menu then click on the "run" button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cation files. You can design the output file but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"Stop" stop the simulation which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"Run with gd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click on "Plot" menu and "Start plot" button which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is window is an interface to the Gnuplot program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lect different options for your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