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91615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9992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0680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37322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25749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36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61693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60307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579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90322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83827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3528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44750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8443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9112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68755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38489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8043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37241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50286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0503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93330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37735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93674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69117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9685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44042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02786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9754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27654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30819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33179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90361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41442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27479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20479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29820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659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93039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