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81680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327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63221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40958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15958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84502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89991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82794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88208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07854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85378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75309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54669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26701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6955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51381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82819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