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253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9756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0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263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372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151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3204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948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755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05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355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619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