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26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1901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9360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2291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6145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7103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7052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1582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0381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7748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8260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1420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7834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7119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8633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