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51889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936335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17575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829660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243452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452232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213310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602497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476271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500062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27084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21121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338354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