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66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750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773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78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66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505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258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48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961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474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849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960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20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93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108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