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044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268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774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704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889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92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507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525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946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671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806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536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598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189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55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214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53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