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3314448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1528200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489327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