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0214125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6542969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1282280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5070725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