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07353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0710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88185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72717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