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 : (((* # *) -&gt; bool) -&gt; 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orted lists according to a given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rge r l1 l2} merges the two sorted lists {l1} and {l2} to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containing the the elements of both {l1} and {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t work if {l1} and {l2}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erge (uncurry $le) [1;3;5;7;9] [2;4;6;8;10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; 2; 3; 4; 5; 6; 7; 8; 9; 10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