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60940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98282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