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09706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6410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54176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06948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