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9539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52410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48716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88222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61628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8002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72860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99144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59657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33558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82921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5196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99466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6263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1615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32489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9097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74163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66242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09735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42506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39253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89636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80260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36401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8732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49975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10149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75812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1101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45299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66371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89122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39303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5664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92963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65122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00762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0077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