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25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25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18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022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793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36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94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99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43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83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2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7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77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48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15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