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059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07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995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375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319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0501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5601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113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019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767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812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6487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059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884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625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