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154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719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568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298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455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283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672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361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4337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232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990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001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0014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402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433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876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655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