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864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3232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00029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0265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8338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63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47477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1780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6442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665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199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6829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0497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