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111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246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089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128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721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416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975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32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360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299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240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446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126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