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15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742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67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25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0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079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290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376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227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00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76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54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887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462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894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248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995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