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136832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91150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36294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