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37215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28980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96753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36734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