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90139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60249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67311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22217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