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97116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03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23365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52046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