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6710158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3720056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3148451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46113139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