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4405392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0227677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