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96162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0902097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892069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5695351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5718438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754195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434165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692411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335149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83460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582497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210908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1013852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670324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947867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5384205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787462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8841624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836783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9824898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6584818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97722407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207196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932223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22215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201231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397980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3755856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453241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5026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4744396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4380000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3565116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544267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837605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94934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08175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904517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382756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