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9766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25294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09411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43650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7264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68099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35933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62203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86565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4620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4874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46762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63328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92465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08281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1861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99676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16825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29282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372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75231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76649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98132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17068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8403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8432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88712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9873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36546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1088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55468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71795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53801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60999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2072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0628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8582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81674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13757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