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86175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17881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9065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82102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16615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39902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84778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48970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76541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32081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59000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6589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45835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74920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58747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64678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73796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