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539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889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1543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135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5439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611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225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514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763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566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762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0834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337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755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4806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