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462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335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934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560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719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150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697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655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119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865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693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700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925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