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1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75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46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24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87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032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794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838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30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75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76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6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88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0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099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