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7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52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14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53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79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88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23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1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78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0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7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8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9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