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5117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7406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7634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4502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7336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0995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8338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1483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9240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6171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869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979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999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6487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5352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0265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5979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