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42549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11056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71589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19267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08374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20156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66032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62957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54223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40176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42829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03335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40957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94496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20656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