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23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51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559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024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6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6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604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752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66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236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62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6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