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4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75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16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486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110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14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024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66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19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0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3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54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13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47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25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58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