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875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912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083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010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274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435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255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387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370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837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812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325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214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088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159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508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641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