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792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87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667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498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429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09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770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149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790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23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70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61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357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06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746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