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6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2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162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350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88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57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05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3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77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62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9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6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131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